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5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25908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432"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left="43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  <w:lang w:val="en-US" w:eastAsia="en-US"/>
        </w:rPr>
      </w:pPr>
      <w:r>
        <w:rPr>
          <w:b w:val="false"/>
          <w:bCs w:val="false"/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5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6 апреля  2013 г. № 42/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ind w:right="-6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pacing w:val="-4"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равила землепользования и застройки г.Владикавказ,  утвержденные решением </w:t>
      </w:r>
      <w:r>
        <w:rPr>
          <w:b/>
          <w:spacing w:val="-4"/>
          <w:sz w:val="28"/>
          <w:szCs w:val="28"/>
        </w:rPr>
        <w:t>Собрания представителей г.Владикавказ от 16 марта 2012 года №32/11 «Об утверждении «</w:t>
      </w:r>
      <w:r>
        <w:rPr>
          <w:b/>
          <w:sz w:val="28"/>
          <w:szCs w:val="28"/>
        </w:rPr>
        <w:t>Правил землепользования и застройки г.Владикавка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года №131-ФЗ «Об общих принципах организации местного самоуправления в Российской Федерации», Градостроительным кодексом РФ от 29.12.2004 №190–ФЗ, Уставом муниципального образования г.Владикавказ (Дзауджикау), утвержденным решением Собрания представителей г.Владикавказ от 27.12.2005 года (в редакции от 21.02.2012 года), «Положением о публичных слушаниях в муниципальном образовании г.Владикавказ», утвержденным решением Собрания представителей г.Владикавказ от 05.07.2011 №25/30, заключением по результатам публичных слушаний по проекту решения Собрания представителей г.Владикавказ «О внесении изменений в</w:t>
      </w:r>
      <w:r>
        <w:rPr>
          <w:spacing w:val="-4"/>
          <w:sz w:val="28"/>
          <w:szCs w:val="28"/>
        </w:rPr>
        <w:t xml:space="preserve"> решение Собрания представителей г.Владикавказ от 16 марта 2012 года №32/11 «Об утверждении </w:t>
      </w:r>
      <w:r>
        <w:rPr>
          <w:sz w:val="28"/>
          <w:szCs w:val="28"/>
        </w:rPr>
        <w:t xml:space="preserve">«Правил землепользования и застройки г.Владикавказ», сорок втор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нести следующие изменения </w:t>
      </w:r>
      <w:r>
        <w:rPr>
          <w:spacing w:val="-4"/>
          <w:sz w:val="28"/>
          <w:szCs w:val="28"/>
        </w:rPr>
        <w:t xml:space="preserve">в </w:t>
      </w:r>
      <w:r>
        <w:rPr>
          <w:sz w:val="28"/>
          <w:szCs w:val="28"/>
        </w:rPr>
        <w:t xml:space="preserve">Правила землепользования и застройки г.Владикавказ,  утвержденные решением </w:t>
      </w:r>
      <w:r>
        <w:rPr>
          <w:spacing w:val="-4"/>
          <w:sz w:val="28"/>
          <w:szCs w:val="28"/>
        </w:rPr>
        <w:t>Собрания представителей г.Владикавказ от 16 марта 2012 года №32/11 «Об утверждении «</w:t>
      </w:r>
      <w:r>
        <w:rPr>
          <w:sz w:val="28"/>
          <w:szCs w:val="28"/>
        </w:rPr>
        <w:t>Правил землепользования и застройки г.Владикавказ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о земельному участку в районе Лысой горы с учетом расширения рекреационной зоны в зоне лесов Р–3, изменить зону Р-З на зону рекреационного строительства Р–4 для размещения комплекса всесезонного парка спорта, отдыха и развлечений в г.Владикавказе «Лысая гор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о земельному участку, расположенному по ул.Гадиева/ул.Московская, в районе Лысой горы, зону ОС–3, предназначенную под размещение объектов физкультуры и спорта изменить на зону застройки малоэтажными жилыми домами Ж–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о земельному участку на восточном подъезде к мосту через р.Терек по ул.Чкалова (левая сторона), в зоне природных ландшафтов Р–5, изменить зону Р-5 на зону многофункциональной застройки ОЖ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о земельному участку от «Красногвардейского моста» до моста по ул.Ген.Плиева, в зоне природных ландшафтов Р–5, изменить зону Р-5 на зону многофункциональной застройки – ОЖ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и местного самоуправления г.Владикавказа осуществить предусмотренные действующим законодательством мероприятия по реализации настоящего решения и привести муниципальные правовые акты в соответствие с настоящим решени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ешение вступает в силу со дня его официального опубликования в газете «Владикавказ».</w:t>
      </w:r>
    </w:p>
    <w:p>
      <w:pPr>
        <w:pStyle w:val="Normal"/>
        <w:widowControl w:val="false"/>
        <w:autoSpaceDE w:val="false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5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Петрова А.В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     Б. Икоева</w:t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Style14">
    <w:name w:val="Не вступил в силу"/>
    <w:basedOn w:val="1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3:47:00Z</dcterms:created>
  <dc:creator>User</dc:creator>
  <dc:description/>
  <cp:keywords/>
  <dc:language>en-US</dc:language>
  <cp:lastModifiedBy>User</cp:lastModifiedBy>
  <cp:lastPrinted>2013-04-17T09:38:00Z</cp:lastPrinted>
  <dcterms:modified xsi:type="dcterms:W3CDTF">2013-04-18T06:42:00Z</dcterms:modified>
  <cp:revision>8</cp:revision>
  <dc:subject/>
  <dc:title/>
</cp:coreProperties>
</file>